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Декларации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Декларации конфликта интересов в Отделе образования администрации муниципального образования Адамовский район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7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ЕКЛАРА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фликта интерес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 </w:t>
      </w:r>
      <w:r>
        <w:rPr>
          <w:rFonts w:eastAsia="Times New Roman" w:cs="Times New Roman" w:ascii="Times New Roman" w:hAnsi="Times New Roman"/>
          <w:b/>
        </w:rPr>
        <w:t>Отдел</w:t>
      </w:r>
      <w:r>
        <w:rPr>
          <w:rFonts w:eastAsia="Times New Roman" w:cs="Times New Roman" w:ascii="Times New Roman" w:hAnsi="Times New Roman"/>
          <w:b/>
          <w:lang w:val="ru-RU"/>
        </w:rPr>
        <w:t>е</w:t>
      </w:r>
      <w:r>
        <w:rPr>
          <w:rFonts w:eastAsia="Times New Roman" w:cs="Times New Roman" w:ascii="Times New Roman" w:hAnsi="Times New Roman"/>
          <w:b/>
        </w:rPr>
        <w:t xml:space="preserve">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rFonts w:eastAsia="Times New Roman" w:cs="Times New Roman" w:ascii="Times New Roman" w:hAnsi="Times New Roman"/>
          <w:bCs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Times New Roman" w:hAnsi="Times New Roman"/>
          <w:bCs/>
          <w:sz w:val="24"/>
          <w:szCs w:val="24"/>
          <w:lang w:val="ru-RU" w:eastAsia="ru-RU" w:bidi="ar-SA"/>
        </w:rPr>
        <w:t xml:space="preserve">Настоящий документ носит строго конфиденциальный характер (по заполнению) и предназначен исключительно для внутреннего пользования учреждения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муниципальном автономном учреждении муниципального образования Адамовский район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Зая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еред заполнением настоящей декларации я ознакомился с Кодексом этики и служебного поведения работников учреждения, Антикоррупционной политикой, Положением о конфликте интересов и Регламентом обмена деловыми подарками и знаками делового гостеприимства в учрежд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дпись рабо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ко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.......... по …………………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нешние интере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находящейся в деловых отношениях с учреждением (контрагенте, подрядчике, консультанте, клиенте и т.п.)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омпании или организации, которая может быть заинтересована или ищет возможность построить деловые отношения с учреждением или ведет с ней переговоры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еятельности организации-конкуренте или физическом лице-конкуренте учрежден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компании или организации, выступающей стороной в судебном или арбитражном разбирательстве с учреждением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находящейся в деловых отношениях с учреждением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которая ищет возможность построить деловые отношения с учреждением, или ведет с ней переговоры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-конкуренте учрежден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выступающей или предполагающей выступить стороной в судебном или арбитражном разбирательстве с учреждение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уете ли вы в настоящее время в какой-либо иной деятельности, кроме описанной выше, которая конкурирует с интересами учреждения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ые интересы и честное ведение хозяйственной и приносящей доход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овали ли Вы, в какой либо сделке от лица учреждения (как лицо,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хозяйственные операции между учреждением и другой организацией, например, плату от контрагента за содействие в заключении сдел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ли ли Вы когда-либо платежи или санкционировали платежи учреждения, которые могли бы быть истолкованы как влияющие незаконным или неэтичным образом на сделку между учреждением и другой организацией, например, платеж контрагенту за услуги, оказанные учреждению, который в сложившихся рыночных условиях превышает размер вознаграждения, обоснованно причитающегося за услуги, фактически полученные учрежде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заимоотношения с государственными гражданскими (муниципальными) служащ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гражданскому (муниципальному)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прибыли от приносящей доход деятельности или приобретения новых возможностей для приносящей доход деятельности учрежд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сайдерская информ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третьим лицам какую-либо информацию об учреждении с целью извлечения Вами выгоды или для извлечения выгоды третьими лицам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в своих личных, в том числе финансовых, интересах какому-либо лицу или организации какую-либо конфиденциальную информацию (планы, программы, финансовые данные, формулы, технологии и т.п.), принадлежащие учреждению и ставшие Вам известными по работе или разработанные Вами для учреждения во время исполнении своих обязанностей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учреждением информацию, ставшую Вам известной по рабо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сурсы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спользовали ли Вы средства учреждения, время, оборудование (включая средства связи и доступ в Интернет) или информацию таким способом, что это могло бы повредить репутации учреждения или вызвать конфликт с интересами учрежден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уете ли Вы в какой-либо коммерческой и хозяйственной деятельности вне занятости в учреждении (например, работа по совместительству), которая противоречит требованиям учреждения к Вашему рабочему времени и ведет к использованию к выгоде третьей стороны активов, ресурсов и информации, являющимися собственностью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вные права работ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ют ли члены Вашей семьи или близкие родственники в учреждении, в том числе под Вашим прямым руководств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тает ли в учрежден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азывали ли Вы протекцию членам Вашей семьи или близким родственникам при приеме их на работу в учреждение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деловое гостеприимст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ушали ли Вы требования Регламента обмена деловыми подарками и знаками делового гостеприимства в учреж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руги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 о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Достоверность и полнота изложенной в Декларации информации мною провер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посредственный начальник</w:t>
      </w:r>
    </w:p>
    <w:p>
      <w:pPr>
        <w:pStyle w:val="Normal"/>
        <w:spacing w:lineRule="auto" w:line="240" w:before="0" w:after="0"/>
        <w:ind w:left="351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участием (при необходимости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руководителя учрежд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 w:before="0" w:after="0"/>
        <w:ind w:firstLine="25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Ф.И.О.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юридического отдел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__________________________________</w:t>
        <w:softHyphen/>
        <w:softHyphen/>
        <w:softHyphen/>
        <w:softHyphen/>
        <w:softHyphen/>
        <w:softHyphen/>
        <w:softHyphen/>
        <w:t>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кадровой служб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., 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шение непосредственного начальника по декла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подтвердить подписью)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учреж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ограничил работнику доступ к информации учреждения, которая может иметь отношение к его личным частным интересам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смотрел круг обязанностей и трудовых функций работника 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ходатайствовал перед вышестоящим руководством об увольнении работника по инициативе учреждения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u w:val="single"/>
        </w:rPr>
        <w:t>Начальник отдела образования</w:t>
      </w:r>
      <w:r>
        <w:rPr>
          <w:rFonts w:eastAsia="Times New Roman" w:cs="Times New Roman" w:ascii="Times New Roman" w:hAnsi="Times New Roman"/>
        </w:rPr>
        <w:t xml:space="preserve">             ________________        </w:t>
      </w:r>
      <w:r>
        <w:rPr>
          <w:rFonts w:eastAsia="Times New Roman" w:cs="Times New Roman" w:ascii="Times New Roman" w:hAnsi="Times New Roman"/>
          <w:u w:val="single"/>
        </w:rPr>
        <w:t>И.В. Осипова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наименование должности                                             подпись                                       расшифровка подписи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val="en-US"/>
        </w:rPr>
      </w:pPr>
      <w:r>
        <w:rPr>
          <w:rFonts w:eastAsia="SimSu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57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Декларации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21:08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